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5.12.2010 № 19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5.12.2010 </w:t>
        <w:tab/>
        <w:tab/>
        <w:tab/>
        <w:tab/>
        <w:tab/>
        <w:tab/>
        <w:tab/>
        <w:tab/>
        <w:tab/>
        <w:tab/>
        <w:tab/>
        <w:t>№ 58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173 и 184.2 Бюджетного кодекса Российской Федерации,  статьей 9 пунктом 6 Закона Краснодарского края «О прогнозировании, индикативном планировании, стратегии и программах социально-экономического развития Краснодарского края» от 10 июля 2001 года № 384-КЗ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Утвердить индикативный план социально-экономического развития сельского поселения Кубанец Тимашевского района на 2011 год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индикативного плана социально-экономического развития сельского поселения Кубанец Тимашевского района на 2009 год согласно </w:t>
      </w:r>
      <w:hyperlink r:id="rId4">
        <w:r>
          <w:rPr>
            <w:rStyle w:val="InternetLink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Решение вступает в силу с 1 января 2011 года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ind w:left="5954" w:hanging="0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48;&#1085;&#1076;%20&#1087;&#1083;&#1072;&#1085;%20&#1087;&#1086;&#1089;&#1077;&#1083;%20&#1085;&#1072;%202011%20&#1091;&#1090;&#1086;&#1095;.xls" TargetMode="External"/><Relationship Id="rId4" Type="http://schemas.openxmlformats.org/officeDocument/2006/relationships/hyperlink" Target="../in/&#1080;&#1085;&#1076;&#1080;&#1082;&#1072;&#1090;&#1080;&#1074;&#1085;&#1099;&#1081;%20&#1087;&#1083;&#1072;&#1085;%20&#1080;&#1089;&#1087;&#1086;&#1083;&#1085;&#1077;&#1085;&#1080;&#1077;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Admin</cp:lastModifiedBy>
  <cp:lastPrinted>2011-03-28T23:27:00Z</cp:lastPrinted>
  <dcterms:modified xsi:type="dcterms:W3CDTF">2011-03-28T20:52:00Z</dcterms:modified>
  <cp:revision>60</cp:revision>
  <dc:subject/>
  <dc:title/>
</cp:coreProperties>
</file>